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447131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715567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